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pPr>
      <w:r>
        <w:rPr>
          <w:color w:val="000000"/>
          <w:sz w:val="28"/>
          <w:szCs w:val="28"/>
        </w:rPr>
        <w:t>____________ № ______</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559"/>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562"/>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8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0 2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0 2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1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2 1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1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8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8 0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 0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7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8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8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7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7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9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4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1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5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L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R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С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9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0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1 0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8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6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6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0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0 0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0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39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46 0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4 7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53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5 53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 76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67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06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8 06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70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7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9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3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3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4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4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9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 9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8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08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6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7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4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 2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 2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51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5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7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 4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 49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9 1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9 1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6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 01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4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54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 43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7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66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 2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 2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1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10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84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Е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6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 3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 3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32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9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4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4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1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14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6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4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62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1 6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1 6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1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1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5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L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R02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68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6 5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5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7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4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1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0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 00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30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0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9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1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51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94 7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77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3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5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3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3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 8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 8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9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0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0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9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3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2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7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9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 8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 1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 1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2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9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3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5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 48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1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9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8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0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6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2 0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2 02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86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2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19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19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2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1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7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1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4 83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3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9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1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 1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 5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3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31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08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3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 3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5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1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6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99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6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8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87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7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2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75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75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4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6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6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82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4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5 5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1 6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7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106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0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6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 6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 84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1 4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5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L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R52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37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 5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1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6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3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8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3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3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 38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6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5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9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97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9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6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66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78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2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0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1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7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6 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2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3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9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794 831,3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794 831,3 </w:t>
            </w:r>
          </w:p>
        </w:tc>
      </w:tr>
    </w:tbl>
    <w:p>
      <w:pPr>
        <w:pStyle w:val="Normal"/>
        <w:rPr>
          <w:sz w:val="28"/>
          <w:szCs w:val="28"/>
          <w:lang w:val="en-US"/>
        </w:rPr>
      </w:pPr>
      <w:r>
        <w:rPr>
          <w:sz w:val="28"/>
          <w:szCs w:val="28"/>
          <w:lang w:val="en-US"/>
        </w:rPr>
      </w:r>
    </w:p>
    <w:p>
      <w:pPr>
        <w:pStyle w:val="Normal"/>
        <w:rPr>
          <w:sz w:val="28"/>
          <w:szCs w:val="28"/>
        </w:rPr>
      </w:pPr>
      <w:r>
        <w:rPr>
          <w:sz w:val="28"/>
          <w:szCs w:val="28"/>
        </w:rPr>
        <w:t xml:space="preserve">И.о. председателя комитета по финансам </w:t>
      </w:r>
    </w:p>
    <w:p>
      <w:pPr>
        <w:pStyle w:val="Normal"/>
        <w:rPr>
          <w:sz w:val="28"/>
          <w:szCs w:val="28"/>
        </w:rPr>
      </w:pPr>
      <w:r>
        <w:rPr>
          <w:sz w:val="28"/>
          <w:szCs w:val="28"/>
        </w:rPr>
        <w:t xml:space="preserve">администрации муниципального </w:t>
      </w:r>
    </w:p>
    <w:p>
      <w:pPr>
        <w:pStyle w:val="Normal"/>
        <w:tabs>
          <w:tab w:val="clear" w:pos="708"/>
          <w:tab w:val="right" w:pos="14760" w:leader="none"/>
        </w:tabs>
        <w:rPr>
          <w:sz w:val="28"/>
          <w:szCs w:val="28"/>
        </w:rPr>
      </w:pPr>
      <w:r>
        <w:rPr>
          <w:sz w:val="28"/>
          <w:szCs w:val="28"/>
        </w:rPr>
        <w:t>образования «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09:00Z</dcterms:created>
  <dc:creator>ZaharovaEA</dc:creator>
  <dc:description/>
  <cp:keywords/>
  <dc:language>en-US</dc:language>
  <cp:lastModifiedBy>zaharovaea</cp:lastModifiedBy>
  <cp:lastPrinted>2013-07-18T10:37:00Z</cp:lastPrinted>
  <dcterms:modified xsi:type="dcterms:W3CDTF">2016-10-08T09:09:00Z</dcterms:modified>
  <cp:revision>2</cp:revision>
  <dc:subject/>
  <dc:title>Приложение 9</dc:title>
</cp:coreProperties>
</file>