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1340" w:hanging="0"/>
        <w:rPr/>
      </w:pPr>
      <w:r>
        <w:rPr/>
        <w:t>Приложение 5</w:t>
      </w:r>
    </w:p>
    <w:p>
      <w:pPr>
        <w:pStyle w:val="Normal"/>
        <w:ind w:left="11340" w:hanging="0"/>
        <w:rPr>
          <w:sz w:val="28"/>
        </w:rPr>
      </w:pPr>
      <w:r>
        <w:rPr>
          <w:sz w:val="28"/>
        </w:rPr>
        <w:t xml:space="preserve">к решению Саратовской </w:t>
      </w:r>
    </w:p>
    <w:p>
      <w:pPr>
        <w:pStyle w:val="Normal"/>
        <w:ind w:left="11340" w:hanging="0"/>
        <w:rPr>
          <w:sz w:val="28"/>
          <w:szCs w:val="28"/>
        </w:rPr>
      </w:pPr>
      <w:r>
        <w:rPr>
          <w:sz w:val="28"/>
          <w:szCs w:val="28"/>
        </w:rPr>
        <w:t xml:space="preserve">городской Думы </w:t>
      </w:r>
    </w:p>
    <w:p>
      <w:pPr>
        <w:pStyle w:val="Normal"/>
        <w:ind w:left="11340" w:hanging="0"/>
        <w:rPr>
          <w:color w:val="000000"/>
          <w:sz w:val="28"/>
          <w:szCs w:val="28"/>
        </w:rPr>
      </w:pPr>
      <w:r>
        <w:rPr>
          <w:color w:val="000000"/>
          <w:sz w:val="28"/>
          <w:szCs w:val="28"/>
        </w:rPr>
        <w:t>____________ № ______</w:t>
      </w:r>
    </w:p>
    <w:p>
      <w:pPr>
        <w:pStyle w:val="Normal"/>
        <w:ind w:left="11340" w:hanging="0"/>
        <w:rPr>
          <w:color w:val="000000"/>
          <w:sz w:val="28"/>
          <w:szCs w:val="28"/>
        </w:rPr>
      </w:pPr>
      <w:r>
        <w:rPr>
          <w:color w:val="000000"/>
          <w:sz w:val="28"/>
          <w:szCs w:val="28"/>
        </w:rPr>
      </w:r>
    </w:p>
    <w:p>
      <w:pPr>
        <w:pStyle w:val="TextBody"/>
        <w:rPr>
          <w:spacing w:val="-2"/>
          <w:szCs w:val="28"/>
        </w:rPr>
      </w:pPr>
      <w:r>
        <w:rPr>
          <w:spacing w:val="-2"/>
          <w:szCs w:val="28"/>
        </w:rPr>
        <w:t xml:space="preserve">Распределение бюджетных ассигнований по разделам, подразделам, </w:t>
      </w:r>
    </w:p>
    <w:p>
      <w:pPr>
        <w:pStyle w:val="TextBody"/>
        <w:rPr>
          <w:spacing w:val="-2"/>
          <w:szCs w:val="28"/>
        </w:rPr>
      </w:pPr>
      <w:r>
        <w:rPr>
          <w:spacing w:val="-2"/>
          <w:szCs w:val="28"/>
        </w:rPr>
        <w:t>целевым статьям, группам и подгруппам видов расходов классификации</w:t>
      </w:r>
    </w:p>
    <w:p>
      <w:pPr>
        <w:pStyle w:val="TextBody"/>
        <w:rPr>
          <w:spacing w:val="-2"/>
          <w:szCs w:val="28"/>
        </w:rPr>
      </w:pPr>
      <w:r>
        <w:rPr>
          <w:spacing w:val="-2"/>
          <w:szCs w:val="28"/>
        </w:rPr>
        <w:t>расходов бюджета муниципального образования «Город Саратов» на 2016 год</w:t>
      </w:r>
    </w:p>
    <w:p>
      <w:pPr>
        <w:pStyle w:val="TextBody"/>
        <w:ind w:left="13467" w:right="-513" w:hanging="0"/>
        <w:jc w:val="right"/>
        <w:rPr/>
      </w:pPr>
      <w:r>
        <w:rPr/>
        <w:t>тыс. руб.</w:t>
      </w:r>
    </w:p>
    <w:tbl>
      <w:tblPr>
        <w:tblW w:w="15593" w:type="dxa"/>
        <w:jc w:val="left"/>
        <w:tblInd w:w="-289" w:type="dxa"/>
        <w:tblLayout w:type="fixed"/>
        <w:tblCellMar>
          <w:top w:w="0" w:type="dxa"/>
          <w:left w:w="0" w:type="dxa"/>
          <w:bottom w:w="0" w:type="dxa"/>
          <w:right w:w="0" w:type="dxa"/>
        </w:tblCellMar>
      </w:tblPr>
      <w:tblGrid>
        <w:gridCol w:w="6947"/>
        <w:gridCol w:w="567"/>
        <w:gridCol w:w="567"/>
        <w:gridCol w:w="1701"/>
        <w:gridCol w:w="708"/>
        <w:gridCol w:w="1701"/>
        <w:gridCol w:w="1560"/>
        <w:gridCol w:w="1842"/>
      </w:tblGrid>
      <w:tr>
        <w:trPr>
          <w:cantSplit w:val="true"/>
        </w:trPr>
        <w:tc>
          <w:tcPr>
            <w:tcW w:w="6947"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Наимено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Р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П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ЦС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В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Утвержден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Уточнения</w:t>
              <w:b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Всего с уточнения-</w:t>
            </w:r>
          </w:p>
          <w:p>
            <w:pPr>
              <w:pStyle w:val="Normal"/>
              <w:jc w:val="center"/>
              <w:rPr>
                <w:color w:val="000000"/>
                <w:sz w:val="28"/>
                <w:szCs w:val="28"/>
              </w:rPr>
            </w:pPr>
            <w:r>
              <w:rPr>
                <w:color w:val="000000"/>
                <w:sz w:val="28"/>
                <w:szCs w:val="28"/>
              </w:rPr>
              <w:t>ми</w:t>
            </w:r>
          </w:p>
        </w:tc>
      </w:tr>
    </w:tbl>
    <w:p>
      <w:pPr>
        <w:pStyle w:val="Normal"/>
        <w:rPr>
          <w:sz w:val="6"/>
        </w:rPr>
      </w:pPr>
      <w:r>
        <w:rPr>
          <w:sz w:val="6"/>
        </w:rPr>
      </w:r>
    </w:p>
    <w:tbl>
      <w:tblPr>
        <w:tblW w:w="15593" w:type="dxa"/>
        <w:jc w:val="left"/>
        <w:tblInd w:w="-289" w:type="dxa"/>
        <w:tblLayout w:type="fixed"/>
        <w:tblCellMar>
          <w:top w:w="0" w:type="dxa"/>
          <w:left w:w="108" w:type="dxa"/>
          <w:bottom w:w="0" w:type="dxa"/>
          <w:right w:w="108" w:type="dxa"/>
        </w:tblCellMar>
      </w:tblPr>
      <w:tblGrid>
        <w:gridCol w:w="6918"/>
        <w:gridCol w:w="567"/>
        <w:gridCol w:w="567"/>
        <w:gridCol w:w="1730"/>
        <w:gridCol w:w="708"/>
        <w:gridCol w:w="1701"/>
        <w:gridCol w:w="1560"/>
        <w:gridCol w:w="1842"/>
      </w:tblGrid>
      <w:tr>
        <w:trPr>
          <w:tblHeader w:val="true"/>
          <w:trHeight w:val="23" w:hRule="atLeast"/>
          <w:cantSplit w:val="true"/>
        </w:trPr>
        <w:tc>
          <w:tcPr>
            <w:tcW w:w="6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8</w:t>
            </w:r>
          </w:p>
        </w:tc>
      </w:tr>
      <w:tr>
        <w:trPr>
          <w:trHeight w:val="23" w:hRule="atLeast"/>
          <w:cantSplit w:val="true"/>
        </w:trPr>
        <w:tc>
          <w:tcPr>
            <w:tcW w:w="6918" w:type="dxa"/>
            <w:tcBorders>
              <w:top w:val="single" w:sz="4" w:space="0" w:color="000000"/>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567" w:type="dxa"/>
            <w:tcBorders>
              <w:top w:val="single" w:sz="4" w:space="0" w:color="000000"/>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30"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top w:val="single" w:sz="4" w:space="0" w:color="000000"/>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48 060,6 </w:t>
            </w:r>
          </w:p>
        </w:tc>
        <w:tc>
          <w:tcPr>
            <w:tcW w:w="1560" w:type="dxa"/>
            <w:tcBorders>
              <w:top w:val="single" w:sz="4" w:space="0" w:color="000000"/>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top w:val="single" w:sz="4" w:space="0" w:color="000000"/>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48 060,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высшего должностного лица субъекта Российской Федерации и муниципа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8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81,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8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81,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представительного органа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8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81,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главы муниципального образования «Город Саратов»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100010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8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81,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10001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8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81,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10001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8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81,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7 99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7 999,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7 99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7 999,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представительного органа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7 99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7 999,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депутатов Саратовской городской Ду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10001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5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52,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10001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5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52,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10001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5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52,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10002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3 046,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3 046,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1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 217,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 217,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1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 217,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 217,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1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489,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489,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1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489,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489,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10002020</w:t>
            </w:r>
          </w:p>
        </w:tc>
        <w:tc>
          <w:tcPr>
            <w:tcW w:w="708" w:type="dxa"/>
            <w:tcBorders>
              <w:left w:val="single" w:sz="4" w:space="0" w:color="000000"/>
              <w:right w:val="single" w:sz="4" w:space="0" w:color="000000"/>
            </w:tcBorders>
            <w:vAlign w:val="bottom"/>
          </w:tcPr>
          <w:p>
            <w:pPr>
              <w:pStyle w:val="Normal"/>
              <w:jc w:val="center"/>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1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2 592,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2 592,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2 58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2 586,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9 26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9 262,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главы администраци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1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19,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1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19,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1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19,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0 374,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0 374,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1 77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1 777,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1 77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1 777,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39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397,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39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397,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созданию  и организации деятельности  комиссий по делам несовершеннолетних и защите их прав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40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3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39,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4010</w:t>
            </w:r>
          </w:p>
        </w:tc>
        <w:tc>
          <w:tcPr>
            <w:tcW w:w="708" w:type="dxa"/>
            <w:tcBorders>
              <w:left w:val="single" w:sz="4" w:space="0" w:color="000000"/>
              <w:right w:val="single" w:sz="4" w:space="0" w:color="000000"/>
            </w:tcBorders>
            <w:vAlign w:val="bottom"/>
          </w:tcPr>
          <w:p>
            <w:pPr>
              <w:pStyle w:val="Normal"/>
              <w:jc w:val="center"/>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3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39,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4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3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39,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4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5,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5,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4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5,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5,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4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5,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5,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65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36,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36,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6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86,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86,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6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86,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86,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6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9,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9,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6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9,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9,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созданию и организации деятельности  комиссий по делам несовершеннолетних и защите их пра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66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9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97,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66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17,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17,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66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17,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17,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66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9,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9,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66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9,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9,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территори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3 323,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3 323,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02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9 446,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9 446,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8 82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8 829,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8 82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8 829,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516,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516,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516,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516,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1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 реализующих основную общеобразовательную программу дошкольного образования за счё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0405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3,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pPr>
            <w:r>
              <w:rPr>
                <w:sz w:val="28"/>
                <w:szCs w:val="28"/>
                <w:lang w:val="en-US"/>
              </w:rPr>
              <w:t>30500040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3,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040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3,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ё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0407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8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80,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040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8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80,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040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8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80,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 за счё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0408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0,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040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0,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040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0,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764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77,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77,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76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87,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87,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76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87,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87,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76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9,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76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9,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77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45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452,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77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7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79,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77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7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79,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77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3,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77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3,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уществление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77Е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02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029,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77Е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41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411,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77Е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41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13 411,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77Е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7,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77Е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7,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77И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3,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77И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3,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77И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3,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2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дебная систем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9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91,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9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91,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территори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1 29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91,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512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9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91,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51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9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91,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51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9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91,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2 94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2 949,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2 94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2 949,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контрольно-счетной палаты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2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33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339,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руководителя контрольно-счетной палаты муниципального образования «Город Саратов» и его заместител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200010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3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3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20001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3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3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20001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3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3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20002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60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609,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2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 32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 323,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2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 32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 323,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2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58,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58,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pPr>
            <w:r>
              <w:rPr>
                <w:sz w:val="28"/>
                <w:szCs w:val="28"/>
                <w:lang w:val="en-US"/>
              </w:rPr>
              <w:t>302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58,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58,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2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2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7 60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87 609,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5 299,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5 299,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 504,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 504,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 504,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 504,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9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9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9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9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5,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 за счё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40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1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17,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4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1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17,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pPr>
            <w:r>
              <w:rPr>
                <w:sz w:val="28"/>
                <w:szCs w:val="28"/>
                <w:lang w:val="en-US"/>
              </w:rPr>
              <w:t>3040004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1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17,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7А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9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92,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7А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8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87,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7А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8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87,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7А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7А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еспечение проведения выборов и референдум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39 176,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 176,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 17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 175,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избирательной комисси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3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 17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 175,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членов избирательной комисси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3000104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1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17,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300010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1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17,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300010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1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17,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30002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3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39,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3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3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39,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3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3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39,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3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7,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3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7,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3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pPr>
            <w:r>
              <w:rPr>
                <w:sz w:val="28"/>
                <w:szCs w:val="28"/>
                <w:lang w:val="en-US"/>
              </w:rPr>
              <w:t>303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ведение выборов и референдум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30003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51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519,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30003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51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519,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пециаль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30003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8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51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519,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2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езервные фон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16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езервные фонды местных администрац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3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3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езервные сред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3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7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5 97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5 970,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рофилактика правонарушений, терроризма, экстремизма, межнациональных конфликтов и наркомании» на 2016-2018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дпрограмма «Профилактика терроризма, экстремизма и межнациональных конфликтов в муниципальном образовании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Осуществление мероприятий по профилактике терроризма, экстремизма и межнациональных конфлик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69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691,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Информационное освещение деятельности администрации муниципального образования «Город Саратов» по социально-экономическому развитию города Саратова»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3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9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91,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3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9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91,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3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9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91,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оддержка социально ориентированных некоммерческих организаций города Саратова»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4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4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4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3 31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3 313,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3 31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3 313,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3 31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3 313,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3 79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3 798,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3 79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3 798,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085,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085,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085,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085,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9,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9,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0 966,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0 966,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0 966,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0 966,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8 231,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8 231,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8 231,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8 231,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18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187,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18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187,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47,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47,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47,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47,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5 49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5 499,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6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4 862,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2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50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08,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08,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08,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08,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08,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08,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7 74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7 745,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02,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02,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02,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02,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3 642,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3 642,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3 066,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3 066,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5,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еспечение приватизации и проведение предпродажной подготовки объектов приватиза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А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9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99,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А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9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99,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А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9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99,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ценка недвижимости, признание прав и регулирование отношений по государственной и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Б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9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91,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Б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9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91,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Б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9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91,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Национальная оборон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Мобилизационная подготовка экономик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pPr>
            <w:r>
              <w:rPr>
                <w:sz w:val="28"/>
                <w:szCs w:val="28"/>
                <w:lang w:val="en-US"/>
              </w:rPr>
              <w:t>37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Мероприятия по обеспечению мобилизационной готовности экономик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5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5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5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Национальная безопасность и правоохранительная деятель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 50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 509,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 50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 509,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46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460,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46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460,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46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460,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54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542,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54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542,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1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18,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1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18,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 02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 021,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 02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 021,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 963,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 963,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46 963,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 963,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609,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609,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609,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609,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7,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7,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2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27,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2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27,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7,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7,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73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3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8,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17 81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17 815,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щеэкономические вопрос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1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14,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1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14,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1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14,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связанных с выплатой заработной платы трудоустроенным несовершеннолетним гражданам в возрасте от 14 до 18 лет в свободное от учебы врем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8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1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14,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1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14,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1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14,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ельское хозяйство и рыболовство</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765,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765,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43,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43,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ведение мероприятий по отлову и содержанию безнадзорных животных</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77Д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4 843,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43,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77Д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43,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43,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77Д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43,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43,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1,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1,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ведение Всероссийской сельскохозяйственной переписи в 2016 году</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539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1,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1,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539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1,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1,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539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1,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1,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одное хозяйство</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4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47,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pPr>
            <w:r>
              <w:rPr>
                <w:sz w:val="28"/>
                <w:szCs w:val="28"/>
                <w:lang w:val="en-US"/>
              </w:rPr>
              <w:t>2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4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47,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оведение обследования и содержание гидротехнических сооружений водных объектов (прудов)»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Б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7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77,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Б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7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77,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Б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7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77,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гидротехнических сооружений Волгоградского водохранилища, закрепленных за управлением по инженерной защите администрации муниципального образования «Город Саратов»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В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7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7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В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7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7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В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7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7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Транспор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 48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120 483,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483,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483,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483,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483,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pPr>
            <w:r>
              <w:rPr>
                <w:sz w:val="28"/>
                <w:szCs w:val="28"/>
                <w:lang w:val="en-US"/>
              </w:rPr>
              <w:t>08</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43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432,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19 41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413,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41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413,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1 008,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8,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7Г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7Г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7Г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100 00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10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в связи с оказанием услуг по перевозке пассажи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4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Дорожное хозяйство (дорожные фон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60 60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60 608,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7 18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7 185,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 xml:space="preserve">Ведомственная целевая программа «Обеспечение безопасности дорожного движения на территории муниципального образования «Город Саратов» на 2016 год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Г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47 6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7 6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Г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7 6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7 6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Г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7 6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7 6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 xml:space="preserve">Ведомственная целевая программа «Ремонт и содержание автомобильных дорог общего пользования муниципального образования «Город Саратов» на 2016 год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Д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30 01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30 011,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Д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9 84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9 849,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Д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9 84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9 849,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еализация мероприятий региональных программ в сфере дорожного хозяйства, включая проекты, реализуемые с применением механизмов государственно-частного партнерства, и строительство, реконструкцию и ремонт уникальных искусственных дорожных сооружений по решениям Правительства Российской Федера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Д00542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Д0054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Д0054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Д00D72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Д00D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Д00D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апитальный ремонт, ремонт и содержание автомобильных дорог общего пользования местного значения за счет средств муниципального дорожного фон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Д00S72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2,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2,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Д00S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2,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2,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Д00S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2,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2,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Ленинского района муниципального образования «Город Саратов»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И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 691,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 691,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И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1,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И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1,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ведение работ по благоустройству парков и дворовых территор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И00782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 14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 140,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И0078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 14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 140,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И0078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 14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 140,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Заводского района муниципального образования «Город Саратов»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К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 43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 437,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К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1,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1,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К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1,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1,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ведение работ по благоустройству парков и дворовых территор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К00782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89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895,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К0078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89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895,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К0078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89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895,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Октябрьского района муниципального образования «Город Саратов»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Л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62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629,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Л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Л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ведение работ по благоустройству парков и дворовых территор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Л00782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556,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556,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Л0078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556,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556,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Л0078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556,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556,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Фрунзенского района муниципального образования «Город Саратов»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М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7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79,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М0000000</w:t>
            </w:r>
          </w:p>
        </w:tc>
        <w:tc>
          <w:tcPr>
            <w:tcW w:w="708" w:type="dxa"/>
            <w:tcBorders>
              <w:left w:val="single" w:sz="4" w:space="0" w:color="000000"/>
              <w:right w:val="single" w:sz="4" w:space="0" w:color="000000"/>
            </w:tcBorders>
            <w:vAlign w:val="bottom"/>
          </w:tcPr>
          <w:p>
            <w:pPr>
              <w:pStyle w:val="Normal"/>
              <w:jc w:val="center"/>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М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ведение работ по благоустройству парков и дворовых территор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М00782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5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55,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М0078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5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55,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М0078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5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55,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Кировского района муниципального образования «Город Саратов»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Н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348,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348,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Н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8,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8,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Н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8,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8,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ведение работ по благоустройству парков и дворовых территор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Н00782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21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21 210,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Н0078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21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210,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Н0078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21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210,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Волжского района муниципального образования «Город Саратов»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О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87,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87,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О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7,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О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7,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ведение работ по благоустройству парков и дворовых территор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О00782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6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60,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О0078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6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60,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О0078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6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60,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6 43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6 439,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556 43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6 439,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6 43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6 439,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6 43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6 439,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 98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 983,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86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864,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59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595,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59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595,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26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269,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26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269,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 11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 119,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57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579,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57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579,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1,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1,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 66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 664,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 66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 664,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33,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33,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33,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33,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национальной экономик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59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595,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96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5 96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Формирование земельных участков, расположенных на территории муниципального образования «Город Саратов»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А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А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А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Снос аварийного жилищного фонда на территории муниципального образования «Город Саратов» на 2016-2017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Р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6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6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Р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6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6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Р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6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6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63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635,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Мероприятия в области строительства, архитектуры и градостроитель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В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63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635,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В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63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635,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В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63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635,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678 440,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678 440,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pPr>
            <w:r>
              <w:rPr>
                <w:sz w:val="28"/>
                <w:szCs w:val="28"/>
                <w:lang w:val="en-US"/>
              </w:rPr>
              <w:t>01</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46 59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46 590,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77 19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77 190,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ереселение граждан города Саратова из аварийного жилищного фонда в 2013-2017 годах»</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14 78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14 780,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иобретение дополнительных метров для реализации мероприятий по переселению граждан города Саратова из аварийного жилищного фон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10006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5 539,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5 539,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10006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5 539,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5 539,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10006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5 539,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5 539,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 xml:space="preserve">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10009502</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00 48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00 481,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pPr>
            <w:r>
              <w:rPr>
                <w:sz w:val="28"/>
                <w:szCs w:val="28"/>
                <w:lang w:val="en-US"/>
              </w:rPr>
              <w:t>20100095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00 48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00 481,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100095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00 48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00 481,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100S9602</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8 760,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8 760,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100S96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8 760,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468 760,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100S96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8 760,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8 760,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иобретение жилых помещений для исполнения решений судов» на 2015-2017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2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 25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 259,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 25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 259,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 25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 259,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Снос аварийного жилищного фонда на территории муниципального образования «Город Саратов» на 2016-2017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Р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11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111,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Р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11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111,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Р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11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111,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Исполнение судебных решений по капитальному ремонту общего имущества собственников помещений в многоквартирных домах» на 2016-2017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С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С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С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 39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 399,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 58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 589,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3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33,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3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33,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иобретение дополнительных метров для реализации мероприятий по переселению граждан города Саратова из аварийного жилищного фон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6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863,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863,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6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863,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23 863,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6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863,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863,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S9602</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39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392,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S96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39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392,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S9602</w:t>
            </w:r>
          </w:p>
        </w:tc>
        <w:tc>
          <w:tcPr>
            <w:tcW w:w="708" w:type="dxa"/>
            <w:tcBorders>
              <w:left w:val="single" w:sz="4" w:space="0" w:color="000000"/>
              <w:right w:val="single" w:sz="4" w:space="0" w:color="000000"/>
            </w:tcBorders>
            <w:vAlign w:val="bottom"/>
          </w:tcPr>
          <w:p>
            <w:pPr>
              <w:pStyle w:val="Normal"/>
              <w:jc w:val="center"/>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39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392,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7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70,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45,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45,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45,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45,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4,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4,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Ежемесячные взносы на капитальный ремонт общего имущества многоквартирных домов за жилые и нежилые помещения, находящиеся в собственност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pPr>
            <w:r>
              <w:rPr>
                <w:sz w:val="28"/>
                <w:szCs w:val="28"/>
                <w:lang w:val="en-US"/>
              </w:rPr>
              <w:t>376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 93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 931,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6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 93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 931,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pPr>
            <w:r>
              <w:rPr>
                <w:sz w:val="28"/>
                <w:szCs w:val="28"/>
                <w:lang w:val="en-US"/>
              </w:rPr>
              <w:t>376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 93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 931,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ведение мероприятий по обследованию жилищного фонда на предмет аварийности и непригодности для прожи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8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7,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7,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8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7,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7,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8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7,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7,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оммунальное хозяйство</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58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584,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6,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Волжского района муниципального образования «Город Саратов»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О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6,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О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6,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О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6,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48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488,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14,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14,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14,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14,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14,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14,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 77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 773,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в связи с проведением аварийно-восстановительных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озмещение недополученных доходов в связи с оказанием услуг категориям граждан, пользующихся льготами за услуги муниципальных бан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7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73,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7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73,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7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73,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озмещение недополученных доходов в связи с оказанием услуг муниципальных бан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 xml:space="preserve">Возмещение части затрат в связи с вывозом и утилизацией твердых бытовых отходов из бункеров-накопителей и контейнеров жилищного фонда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6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03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033,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6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03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033,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6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03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033,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связанных с осуществлением расходов по обеспечению надлежащего состояния объектов тепло-, газо-, водоснабжения и водоотведения, находящихся в муниципальной собственности, права владения и (или) пользования которыми не передан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2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3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в связи с вывозом и утилизацией отходов с несанкционированных мест на территори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2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6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66,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2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6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66,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2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6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66,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в связи с оказанием услуг по утилизации твердых бытовых отходов в период проведения весенних работ по благоустройству территори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27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2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2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3 231,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3 231,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pPr>
            <w:r>
              <w:rPr>
                <w:sz w:val="28"/>
                <w:szCs w:val="28"/>
                <w:lang w:val="en-US"/>
              </w:rPr>
              <w:t>2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6 403,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6 403,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 xml:space="preserve">Ведомственная целевая программа «Ремонт и содержание автомобильных дорог общего пользования муниципального образования «Город Саратов» на 2016 год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Д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ведение работ по обустройству пешеходных зон, велосипедных дорожек, благоустройству территорий, прилегающих к пешеходным зонам, созданию парковок, обустройству территории для организации отдыха населения у воды (благоустройство и ремонт пешеходных зон, элементов благоустрой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Д0078401</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Д00784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Д00784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едотвращение несанкционированного складирования отходов на территории Маханного оврага в районе парка Победы в Волжском районе г. Саратова»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Ж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3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33,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Ж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3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33,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Ж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3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33,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Ленинского района муниципального образования «Город Саратов»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И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251,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251,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И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73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733,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И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73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733,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ведение работ по благоустройству парков и дворовых территор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И00782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51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518,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И0078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51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518,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И0078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51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518,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Заводского района муниципального образования «Город Саратов»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К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306,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306,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К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814,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814,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К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814,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814,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ведение работ по благоустройству парков и дворовых территор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К00782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492,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492,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К0078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492,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492,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К0078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492,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492,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Октябрьского района муниципального образования «Город Саратов»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Л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 52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29 525,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Л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6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68,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Л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6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4 368,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ведение работ по благоустройству парков и дворовых территор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Л00782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15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157,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Л0078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15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157,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Л0078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15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157,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Фрунзенского района муниципального образования «Город Саратов»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М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33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333,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М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6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64,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М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6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64,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ведение работ по благоустройству парков и дворовых территор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М00782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36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369,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М0078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12 36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369,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М0078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36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369,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Кировского района муниципального образования «Город Саратов»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Н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98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989,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Н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64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644,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Н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64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644,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ведение работ по благоустройству парков и дворовых территор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Н00782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344,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344,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Н0078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344,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344,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Н0078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344,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344,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Волжского района муниципального образования «Город Саратов»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О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 66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 663,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О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732,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732,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О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732,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732,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ведение работ по благоустройству парков и дворовых территор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О00782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93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931,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О0078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93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200,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731,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О0078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93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200,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731,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О0078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200,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200,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О0078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200,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200,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 06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 067,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 06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 067,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 06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 067,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 06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 067,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8 760,4 </w:t>
            </w:r>
          </w:p>
        </w:tc>
        <w:tc>
          <w:tcPr>
            <w:tcW w:w="1560" w:type="dxa"/>
            <w:tcBorders>
              <w:left w:val="single" w:sz="4" w:space="0" w:color="000000"/>
              <w:right w:val="single" w:sz="4" w:space="0" w:color="000000"/>
            </w:tcBorders>
            <w:vAlign w:val="bottom"/>
          </w:tcPr>
          <w:p>
            <w:pPr>
              <w:pStyle w:val="Normal"/>
              <w:jc w:val="right"/>
              <w:rPr/>
            </w:pPr>
            <w:r>
              <w:rPr>
                <w:sz w:val="28"/>
                <w:szCs w:val="28"/>
                <w:lang w:val="en-US"/>
              </w:rPr>
              <w:t xml:space="preserve">-60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8 760,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ведение работ по обустройству пешеходных зон, велосипедных дорожек, благоустройству территорий, прилегающих к пешеходным зонам, созданию парковок, обустройству территории для организации отдыха населения у воды (благоустройство и ремонт пешеходных зон, элементов благоустрой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78401</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784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784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ведение работ по обустройству пешеходных зон, велосипедных дорожек, благоустройству территорий, прилегающих к пешеходным зонам, созданию парковок, обустройству территории для организации отдыха населения у воды (устройство пляжа в акватории новой набережной со строительством гидротехнических оградительных сооруж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78402</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784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784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06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6 069,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061,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061,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061,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6 061,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5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55,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13,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13,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13,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13,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9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pPr>
            <w:r>
              <w:rPr>
                <w:sz w:val="28"/>
                <w:szCs w:val="28"/>
                <w:lang w:val="en-US"/>
              </w:rPr>
              <w:t>379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9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1 153,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1 153,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по круглосуточному содержанию сетей ливневой канализации и дренажа общегородского назнач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5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 96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 965,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 96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 965,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 96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 965,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по содержанию, техническому обслуживанию, текущему ремонту кабельных и воздушных линий электропередач наружного освещения, находящихся в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2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06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50 065,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06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065,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50 06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065,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по оплате электроэнергии, потребляемой сетями городского наружного освещения, находящимися в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24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2 55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2 556,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2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132 55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2 556,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2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2 55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2 556,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за выполнение работ по устройству елочной конструкции и новогоднего оформления Театральной площади в период подготовки к проведению культурно-массовых мероприятий, посвященных празднованию Нового года и Рождества Христо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26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26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26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ведение работ по благоустройству парков и дворовых территор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782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56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567,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78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56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567,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78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56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567,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зеленени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Д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281,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281,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Д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281,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281,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Д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281,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281,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мероприятия по благоустройству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Е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Е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Е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жилищно-коммунального хозяй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 034,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 034,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96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963,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96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963,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96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963,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91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911,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91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911,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4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43,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4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43,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853,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853,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853,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853,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15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157,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15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157,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0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05,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0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05,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0,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0,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1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17,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1,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в связи с погребением умерших (погибших), не имеющих супруга, близких родственников, иных родственников либо законных представителей умершего, а также умерших, личность которых не установлен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1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1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1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pPr>
            <w:r>
              <w:rPr>
                <w:sz w:val="28"/>
                <w:szCs w:val="28"/>
                <w:lang w:val="en-US"/>
              </w:rPr>
              <w:t>3710002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50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в связи с погребением умерших (погибших), не имеющих супруга, близких родственников, иных родственников либо законных представителей умершего, а также умерших, личность которых не установлен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храна окружающей сре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17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17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бор, удаление отходов и очистка сточных в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17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17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17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17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чистные сооружения канализации в пос. Латухино Ленинского района г. Сарато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60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7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7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6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7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7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6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7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7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5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чистные сооружения канализации в пос. Латухино Ленинского района г. Сарато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60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5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6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5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6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5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423 97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423 979,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Дошкольное образовани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54 759,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54 759,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246,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246,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246,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246,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Развитие инфраструктуры системы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8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87,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стройство дренажа и сбросной ветки дождевой канализации на территории МАДОУ «Центр развития ребенка - детский сад №123 «Планета детства» по адресу город Саратов, ул. им. Лисина С.П., №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10606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8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87,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pPr>
            <w:r>
              <w:rPr>
                <w:sz w:val="28"/>
                <w:szCs w:val="28"/>
                <w:lang w:val="en-US"/>
              </w:rPr>
              <w:t>101010606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8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87,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10606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8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87,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 xml:space="preserve">Основное мероприятие «Совершенствование материально-технической базы и инфраструктуры муниципальных дошкольных образовательных учреждений»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 82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 825,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2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 82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 825,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2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24 61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610,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2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1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15,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Создание в дошкольных образовательных учреждениях условий для получения детьми-инвалидами качествен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33,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33,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Мероприятия государственной программы Российской Федерации «Доступная среда» на 2011-2020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35027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6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63,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350270</w:t>
            </w:r>
          </w:p>
        </w:tc>
        <w:tc>
          <w:tcPr>
            <w:tcW w:w="708" w:type="dxa"/>
            <w:tcBorders>
              <w:left w:val="single" w:sz="4" w:space="0" w:color="000000"/>
              <w:right w:val="single" w:sz="4" w:space="0" w:color="000000"/>
            </w:tcBorders>
            <w:vAlign w:val="bottom"/>
          </w:tcPr>
          <w:p>
            <w:pPr>
              <w:pStyle w:val="Normal"/>
              <w:jc w:val="center"/>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6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63,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3502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6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63,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Мероприятия по созданию условий для получения детьми-инвалидами качественного образования за счет средств местного бюдже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3L0271</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3,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3L027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3,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3L027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3,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Мероприятия по созданию условий для получения детьми-инвалидами качествен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3R0271</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6,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6,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3R027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6,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6,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3R027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646,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6,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Проведение мероприятий по энергосбережению и повышению энергетической эффективности в соответствии с энергетическими паспортами объектов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Проведение энергетического обследования объектов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3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1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3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Развитие педагогического потенциала»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8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8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8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02 566,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02 566,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дошкольных образовательных учреждений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02 566,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02 566,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100050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32 162,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32 162,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1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32 162,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832 162,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1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62 68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62 684,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1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 47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 478,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дошкольных образовательных организац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100767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52 76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52 766,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10076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52 76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52 766,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10076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64 42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1 264 425,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10076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8 34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8 340,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100769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63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637,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100769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63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637,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100769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69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691,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100769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46,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46,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4 66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4 669,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76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60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609,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76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60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609,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76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60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609,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 689,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 689,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872,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872,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03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035,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3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37,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 xml:space="preserve">Строительство МДОУ «Детский сад комбинированного вида № 124» (2 корпус) по адресу: г. Саратов, ул. Миллеровская, 59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604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60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60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за выполненные работы (услуги) в 2015 году по строительству, реконструкции, капитальному и текущему ремонту зданий дошкольных образовательных организаций, приобретению оборудования для оснащения дополнительных мест в дошкольных образовательных организациях (приобретение здания МДОУ в микрорайоне № 10 жилого района Солнечный-2)</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78601</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261,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261,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786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261,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261,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786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261,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261,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за выполненные работы (услуги) в 2015 году по строительству, реконструкции, капитальному и текущему ремонту зданий дошкольных образовательных организаций, приобретению оборудования для оснащения дополнительных мест в дошкольных образовательных организациях (строительство МДОУ «Центр развития ребенка – детский сад №44» (второй корпус по адресу: пл. Орджоникидзе, 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78602</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4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786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4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786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4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мероприятия, осуществляемые за счет целевых межбюджетных трансфертов прошлых лет, из областного бюджета (приобретение здания МДОУ в микрорайоне № 10 жилого района Солнечный-2)</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78881</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338,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338,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7888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338,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338,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7888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338,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338,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мероприятия, осуществляемые за счет целевых межбюджетных трансфертов прошлых лет, из областного бюджета (капитальный и текущий ремонт зданий дошкольных образовательных организац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78882</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0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01,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7888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0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01,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7888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0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01,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7888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37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370,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292,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292,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831,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831,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0,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0,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29 12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29 125,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83 94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83 948,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90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901,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Развитие инфраструктуры системы дополните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3,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троительство уличного туалета в МУДО ДДТ (на территории ДОЛ «Лесная республика» по адресу: г. Саратов, 2-я Дачна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10604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3,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1060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3,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1060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3,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 xml:space="preserve">Основное мероприятие «Совершенствование материально-технической базы и инфраструктуры муниципальных учреждений дополнительного образования»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64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642,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2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7,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2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7,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2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375,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375,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2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58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586,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2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78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789,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Выявление, развитие и поддержка детей с выдающимися способност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8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85,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3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5,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3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5,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3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4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4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мии и гран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3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3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4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4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обще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5 047,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5 047,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комитет по образованию администрации муниципального образования «Город Саратов»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8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8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8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8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8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8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Ленинского района муниципального образования «Город Саратов»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8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8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2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8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8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2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8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8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Заводского района муниципального образования «Город Саратов»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3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3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Фрунзенского района муниципального образования «Город Саратов»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5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5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5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Кировского района муниципального образования «Город Саратов»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6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08,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08,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6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08,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08,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6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68,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68,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6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Волжского района муниципального образования «Город Саратов»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7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215,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215,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7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215,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215,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7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132,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132,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7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3,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Развитие инфраструктуры системы обще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8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9 78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9 783,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еконструкция здания пристройки МАОУ «Гимназия №1» Октябрьского района г. Сарато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8060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6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6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806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6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6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806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6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6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на реализацию мероприятий по содействию создания в субъектах Российской Федерации новых мест в общеобразовательных организациях (школа на 1100 учащихся во 2-ой жилой группе микрорайона №10 жилого района «Солнечный - 2» в Кировском районе г. Сарато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855202</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1 80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1 806,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8552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1 80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1 806,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8552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1 80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1 806,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еализация мероприятий по содействию создания новых мест в общеобразовательных организациях за счет средств местного бюджета (реконструкция здания пристройки МАОУ «Гимназия № 1» Октябрьского района г. Сарато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8L5201</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8L52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8L52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еализация мероприятий по содействию создания новых мест в общеобразовательных организациях за счет средств местного бюджета (школа на 1100 учащихся во 2-ой жилой группе микрорайона №10 жилого района «Солнечный - 2» в Кировском районе г. Сарато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8L5202</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91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917,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8L52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91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917,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8L52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91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917,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еализация мероприятий по содействию создания новых мест в общеобразовательных организациях за счет средств областного бюджета (реконструкция здания пристройки МАОУ «Гимназия № 1» Октябрьского района г. Сарато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8R5201</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97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975,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8R52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97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975,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8R52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97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975,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еализация мероприятий по содействию создания новых мест в общеобразовательных организациях за счет средств областного бюджета (школа на 1100 учащихся во 2-ой жилой группе микрорайона №10 жилого района «Солнечный - 2» в Кировском районе г. Сарато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8R5202</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2 02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2 025,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8R52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2 02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2 025,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8R52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2 02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2 025,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Проведение мероприятий по энергосбережению и повышению энергетической эффективности в соответствии с энергетическими паспортами объектов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Проведение энергетического обследования объектов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3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3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подготовки спортивного резерв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Участие спортсменов в городских, областных, межрегиональных, Всероссийских и Международных соревнованиях и учебно-тренировочных сборах»</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и укрепление материально-технической базы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Капитальный и текущий ремонт объектов физической культуры и спорта, работы по благоустройству прилегающей территор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7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78,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7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78,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7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78,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Приобретение спортивного инвентаря, оборудования, иного имущества и предметов материально-технического обеспечения деятельности подведомственных управлению по физической культуре и спорту администрации муниципального образования «Город Саратов» автономных и бюджет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7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72,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2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7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72,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2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7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72,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3,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дпрограмма «Специальная оценка условий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8,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Организация проведения специальной оценки условий труда в муниципальных учреждениях»</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10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8,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1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8,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1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8,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дпрограмма «Обучение по охране труда руководителей и специалис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2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Направление на обучение по охране труда руководителей и специалистов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20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2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2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4,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Развитие педагогического потенциала»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8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4,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8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4,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8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4,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98 14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98 147,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щеобразовательных учреждений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864 71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864 715,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0017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8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87,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001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8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87,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001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6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64,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001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2,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2,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050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0 922,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0 922,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0 922,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0 922,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9 59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9 595,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 326,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 326,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050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6,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3,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3,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769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4,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769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4,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769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2,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2,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769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обще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77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90 846,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90 846,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77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288,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288,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77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288,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288,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77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3,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3,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77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3,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3,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77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67 10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67 104,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77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36 536,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36 536,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77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0 567,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0 567,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 xml:space="preserve">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772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 147,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 147,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7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 147,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 147,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7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706,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706,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7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44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441,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33 432,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33 432,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00050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9 46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9 469,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9 46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9 469,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6 54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6 544,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2 924,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2 924,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00050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 96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 963,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 20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 209,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 20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 209,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64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644,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64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644,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8,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8,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9 692,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9 692,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771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 66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 661,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771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 66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 661,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771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 66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 661,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 745,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 745,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44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441,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028,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028,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1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12,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17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1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13,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1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1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1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9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91,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1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9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91,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50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0,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4,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4,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4,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4,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5,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5,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мероприятия, осуществляемые за счет целевых межбюджетных трансфертов прошлых лет, из областного бюджета (капитальный и текущий ремонт зданий дошкольных образовательных организац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78882</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4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40,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7888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4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40,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7888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4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40,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23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237,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48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487,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95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950,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3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37,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1,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1,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1,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1,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17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8,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1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8,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1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8,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 047,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 047,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7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69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690,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69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690,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69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690,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 xml:space="preserve">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772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35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357,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7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35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357,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7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35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357,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фессиональная подготовка, переподготовка и повышение квалифика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3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35,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3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35,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прочих муниципальных образовательных учреждений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4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3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35,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400050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3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35,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4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96,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96,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4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96,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96,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4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1,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4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1,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4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4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 31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 314,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03,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03,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03,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03,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 xml:space="preserve">Основное мероприятие «Совершенствование материально-технической базы и инфраструктуры муниципальных учреждений дополнительного образования»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03,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03,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2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03,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03,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2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03,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03,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и укрепление материально-технической базы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Капитальный и текущий ремонт объектов физической культуры и спорта, работы по благоустройству прилегающей территор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Приобретение спортивного инвентаря, оборудования, иного имущества и предметов материально-технического обеспечения деятельности подведомственных управлению по физической культуре и спорту администрации муниципального образования «Город Саратов» автономных и бюджет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2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2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06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061,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рганизация мероприятий с детьми и молодежью»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9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06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061,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9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64,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64,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9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64,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64,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9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9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9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81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817,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9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81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817,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 33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 331,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щеобразовательных учреждений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4,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0019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4,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001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4,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001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4,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 21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 216,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00050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 21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 216,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 21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 216,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 636,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 636,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57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579,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32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329,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32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329,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32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329,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32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329,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48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488,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1,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7,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7,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7,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7,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4,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4,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05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055,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9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05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055,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05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055,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05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055,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8 04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8 044,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рофилактика правонарушений, терроризма, экстремизма, межнациональных конфликтов и наркомании» на 2016-2018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дпрограмма «Профилактика правонарушений и наркомании среди обучающихся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Осуществление профилактики правонарушений и наркомании среди обучающихся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4,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Развитие педагогического потенциала»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8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4,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8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4,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мии и гран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8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4,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112,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112,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112,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112,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677,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677,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66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667,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66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667,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93,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93,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93,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93,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6,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6,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6,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6,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7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5,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7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0,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7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0,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7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7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0 42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0 420,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централизованной бухгалтер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4 48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4 484,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6 98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6 989,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6 98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6 989,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36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367,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36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367,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6,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6,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6,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6,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91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919,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56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566,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56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566,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5,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5,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773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23,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23,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77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60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609,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77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60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609,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77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4,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77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4,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тдельных государстве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774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6,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6,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77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5,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77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5,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77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77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775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6,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6,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77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5,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5,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77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5,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5,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77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1,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77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1,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7,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7,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75,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75,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2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централизованной бухгалтер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5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0,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5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0,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5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0,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50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2,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9,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9,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ультура, кинематограф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9 553,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9 553,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ультур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4 11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4 119,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дпрограмма «Специальная оценка условий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Организация проведения специальной оценки условий труда в муниципальных учреждениях»</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10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1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1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73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732,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Развитие культурного потенциала  города Саратова»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П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73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732,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П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П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П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53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532,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П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63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632,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П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культур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5 127,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5 127,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культурно-досугового тип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3 59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3 593,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100050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3 59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3 593,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1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3 59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3 593,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1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3 59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3 593,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музее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2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54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542,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200050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54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542,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2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54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542,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2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54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542,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библиотек</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3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1 872,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1 872,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омплектование книжных фондов библиотек муниципальных образований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3000006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3000006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3000006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300050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1 581,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1 581,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3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1 581,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1 581,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3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1 581,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1 581,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омплектование книжных фондов библиотек муниципальных образований и государственных библиотек городов Москвы и Санкт-Петербур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3005144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7,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300514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7,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300514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7,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теат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4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11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118,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400050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11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118,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4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11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118,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4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841,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841,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4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276,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276,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394,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394,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394,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394,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9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94,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9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94,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55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550,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55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550,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4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48,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4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48,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4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48,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73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735,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3,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культуры, кинематограф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43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434,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48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480,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48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480,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48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480,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95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959,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95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959,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0,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0,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0,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0,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00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009,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централизованной бухгалтер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00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009,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64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645,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64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645,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5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54,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5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54,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4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44,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9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0,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9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0,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9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0,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7 57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7 579,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енсионное обеспечени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 312,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 312,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обязатель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 312,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 312,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Ежемесячная доплата к пенсии лицам, замещавшим должности муниципальной службы в городе Саратов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527,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527,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7,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7,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06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069,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06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069,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енсии за выслугу лет лицам, замещавшим должности муниципальной службы в городе Саратов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78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785,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0,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0,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40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405,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40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405,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насе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0 82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0 827,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рофилактика правонарушений, терроризма, экстремизма, межнациональных конфликтов и наркомании» на 2016-2018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487,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487,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дпрограмма «Профилактика правонарушений в муниципальном образовании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3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487,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487,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Социальная поддержка граждан, являющихся членами народной дружины и принимающих в ее составе участие в охране общественного порядка в муниципальном образовании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30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487,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487,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3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3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3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405,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405,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3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405,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405,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00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009,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Социальная поддержка населения города Саратова»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5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 479,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 479,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5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5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5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48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483,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5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48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483,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5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94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940,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5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94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940,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Старшее поколение»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6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8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8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6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1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10,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6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1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10,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6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6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69,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6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6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69,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жилыми помещениями молодых семей г. Саратова»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7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4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49,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Мероприятия подпрограммы «Обеспечение жильем молодых семей» федеральной целевой программы «Жилище» на 2015 - 2020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700502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7,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70050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7,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70050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7,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еспечение жильем молодых семей за счет средств местного бюдже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700L02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0,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700L0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0,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700L0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0,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еспечение жильем молодых сем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700R02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512,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512,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700R0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512,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512,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700R0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512,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512,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обязатель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 22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 227,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становление дополнительной меры социальной поддержки инвалидам и участникам Великой Отечественной войн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8,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8,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2,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2,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2,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2,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ые льготы и материальная помощь Почетным гражданам города Сарато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4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0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02,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0,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0,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3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31,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3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31,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ая поддержка депутатов Саратовской городской Ду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5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49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496,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7,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7,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14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149,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14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149,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6 103,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6 103,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предоставлению гражданам субсидий на оплату жилого помещения и коммунальных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77В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1 20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1 208,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77В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1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19,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77В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1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19,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77В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7 28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7 288,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77В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7 28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7 288,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68,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68,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8,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8,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8,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8,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Мероприятия подпрограммы «Обеспечение жильем молодых семей» федеральной целевой программы «Жилище» на 2015 - 2020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502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16,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16,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50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16,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16,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50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16,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16,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еспечение жильем молодых семей за счет средств местного бюдже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L02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9,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L0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9,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L0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9,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еспечение жильем молодых сем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R02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5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54,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R0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5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54,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R0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5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54,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Договоры пожизненного содержания с иждивение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4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6,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4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6,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4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6,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храна семьи и дет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2 79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2 790,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2 79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2 790,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779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2 79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2 790,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779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2 79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2 790,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779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2 79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2 790,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социальной политик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64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649,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дпрограмма «Обеспечение выполнения требований охраны труда в муниципальных учреждениях»</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3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Проведение семинаров для руководителей и специалистов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30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3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3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Проведение смотров-конкурс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30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302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302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57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578,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57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578,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27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273,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76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760,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76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760,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6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66,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6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66,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государственному управлению охраной труда за счё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404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0,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40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0,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40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0,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государственному управлению охраной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63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9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90,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6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0,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6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0,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6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6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7Б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084,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084,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7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55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557,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7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55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557,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7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2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27,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7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2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27,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77Б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77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77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Физическая культура и спор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 50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 507,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Физическая культур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5,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5,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дпрограмма «Совершенствование системы физического воспитания населения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5,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Пропаганда здорового образа жизн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5,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5,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5,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Массовый спор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76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760,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645,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645,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дпрограмма «Совершенствование системы физического воспитания населения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95,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95,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Организация и проведение (участие в организации и проведении) спортивных и физкультурно-массовых мероприят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2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25,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2050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2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25,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2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2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25,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2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2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25,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Обеспечение участия спортсменов в составе спортивных сборных команд города в городских, областных, межрегиональных, Всероссийских, Международных спортивных соревнованиях и физкультурно-массовых мероприятиях»</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9,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3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9,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3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9,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подготовки спортивного резерв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Организация и проведение (участие в организации и проведении) спортивных соревнований по видам спор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2050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2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2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и укрепление материально-технической базы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6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6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Капитальный и текущий ремонт объектов физической культуры и спорта, работы по благоустройству прилегающей территор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Приобретение спортивного инвентаря, оборудования, иного имущества и предметов материально-технического обеспечения деятельности подведомственных управлению по физической культуре и спорту администрации муниципального образования «Город Саратов» автономных и бюджет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2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2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Строительство и реконструкция спортивных сооруж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еконструкция тренировочной площадки на стадионе «Авангар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30605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3060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3060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физической культуры и спор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3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 33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 332,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3000050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 33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 332,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30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 33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 332,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30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 33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 332,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3,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9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1,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9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1,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9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1,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2,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озмещение недополученных доходов в связи с оказанием услуг категориям граждан, пользующихся льготами за услуги плавательного бассейн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2,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2,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2,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физической культуры и спор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10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101,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10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101,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10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101,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10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101,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59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595,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59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595,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8,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8,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служивание государственного и муниципального дол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2 16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2 165,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служивание государственного внутреннего и муниципального дол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2 16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2 165,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служивание долгов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6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2 16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2 165,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центные платежи по муниципальному долгу</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60000007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2 14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2 145,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служивание государственного (муниципального) дол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6000000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2 14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2 145,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служивание муниципального дол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6000000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2 14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2 145,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центные платежи за рассрочку реструктурированной задолженности по бюджетным кредитам, полученным из областного бюджета для строительства, реконструкции, капитального ремонта, ремонта и содержания автомобильных дорог общего пользования (за исключением автомобильных дорог федерального знач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600000071</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служивание государственного (муниципального) дол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60000007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служивание муниципального дол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60000007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3 </w:t>
            </w:r>
          </w:p>
        </w:tc>
      </w:tr>
      <w:tr>
        <w:trPr>
          <w:trHeight w:val="23" w:hRule="atLeast"/>
          <w:cantSplit w:val="true"/>
        </w:trPr>
        <w:tc>
          <w:tcPr>
            <w:tcW w:w="691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ВСЕГО</w:t>
            </w:r>
          </w:p>
        </w:tc>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30"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794 831,3 </w:t>
            </w:r>
          </w:p>
        </w:tc>
        <w:tc>
          <w:tcPr>
            <w:tcW w:w="1560" w:type="dxa"/>
            <w:tcBorders>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794 831,3 </w:t>
            </w:r>
          </w:p>
        </w:tc>
      </w:tr>
    </w:tbl>
    <w:p>
      <w:pPr>
        <w:pStyle w:val="Normal"/>
        <w:rPr>
          <w:sz w:val="28"/>
          <w:szCs w:val="28"/>
          <w:lang w:val="en-US"/>
        </w:rPr>
      </w:pPr>
      <w:r>
        <w:rPr>
          <w:sz w:val="28"/>
          <w:szCs w:val="28"/>
          <w:lang w:val="en-US"/>
        </w:rPr>
      </w:r>
    </w:p>
    <w:p>
      <w:pPr>
        <w:pStyle w:val="Normal"/>
        <w:rPr>
          <w:sz w:val="28"/>
          <w:szCs w:val="28"/>
        </w:rPr>
      </w:pPr>
      <w:r>
        <w:rPr>
          <w:sz w:val="28"/>
          <w:szCs w:val="28"/>
        </w:rPr>
        <w:t xml:space="preserve">И.о. председателя комитета по финансам </w:t>
      </w:r>
    </w:p>
    <w:p>
      <w:pPr>
        <w:pStyle w:val="Normal"/>
        <w:rPr>
          <w:sz w:val="28"/>
          <w:szCs w:val="28"/>
        </w:rPr>
      </w:pPr>
      <w:r>
        <w:rPr>
          <w:sz w:val="28"/>
          <w:szCs w:val="28"/>
        </w:rPr>
        <w:t xml:space="preserve">администрации муниципального </w:t>
      </w:r>
    </w:p>
    <w:p>
      <w:pPr>
        <w:pStyle w:val="Normal"/>
        <w:tabs>
          <w:tab w:val="clear" w:pos="708"/>
          <w:tab w:val="right" w:pos="14760" w:leader="none"/>
        </w:tabs>
        <w:rPr>
          <w:sz w:val="28"/>
          <w:szCs w:val="28"/>
        </w:rPr>
      </w:pPr>
      <w:r>
        <w:rPr>
          <w:sz w:val="28"/>
          <w:szCs w:val="28"/>
        </w:rPr>
        <w:t>образования «Город Саратов»</w:t>
        <w:tab/>
        <w:t>А.С. Струков</w:t>
      </w:r>
    </w:p>
    <w:p>
      <w:pPr>
        <w:pStyle w:val="Normal"/>
        <w:rPr>
          <w:sz w:val="28"/>
          <w:szCs w:val="28"/>
        </w:rPr>
      </w:pPr>
      <w:r>
        <w:rPr>
          <w:sz w:val="28"/>
          <w:szCs w:val="28"/>
        </w:rPr>
      </w:r>
    </w:p>
    <w:sectPr>
      <w:headerReference w:type="default" r:id="rId2"/>
      <w:headerReference w:type="first" r:id="rId3"/>
      <w:type w:val="nextPage"/>
      <w:pgSz w:orient="landscape" w:w="16838" w:h="11906"/>
      <w:pgMar w:left="1021" w:right="1021" w:gutter="0" w:header="709" w:top="1021" w:footer="0"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0.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center"/>
      <w:outlineLvl w:val="1"/>
    </w:pPr>
    <w:rPr>
      <w:color w:val="000000"/>
      <w:sz w:val="28"/>
      <w:szCs w:val="28"/>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84">
    <w:name w:val="xl84"/>
    <w:basedOn w:val="Normal"/>
    <w:qFormat/>
    <w:pPr>
      <w:pBdr>
        <w:top w:val="single" w:sz="4" w:space="0" w:color="000000"/>
        <w:bottom w:val="single" w:sz="4" w:space="0" w:color="000000"/>
      </w:pBdr>
      <w:shd w:fill="CCFFFF" w:val="clear"/>
      <w:spacing w:before="280" w:after="280"/>
      <w:jc w:val="center"/>
    </w:pPr>
    <w:rPr>
      <w:color w:val="000000"/>
      <w:sz w:val="28"/>
      <w:szCs w:val="28"/>
    </w:rPr>
  </w:style>
  <w:style w:type="paragraph" w:styleId="Xl85">
    <w:name w:val="xl85"/>
    <w:basedOn w:val="Normal"/>
    <w:qFormat/>
    <w:pPr>
      <w:pBdr>
        <w:top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color w:val="000000"/>
      <w:sz w:val="28"/>
      <w:szCs w:val="2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color w:val="000000"/>
      <w:sz w:val="28"/>
      <w:szCs w:val="2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color w:val="000000"/>
      <w:sz w:val="28"/>
      <w:szCs w:val="2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right"/>
    </w:pPr>
    <w:rPr>
      <w:color w:val="000000"/>
      <w:sz w:val="28"/>
      <w:szCs w:val="2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color w:val="000000"/>
      <w:sz w:val="28"/>
      <w:szCs w:val="28"/>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color w:val="000000"/>
      <w:sz w:val="28"/>
      <w:szCs w:val="28"/>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right"/>
    </w:pPr>
    <w:rPr>
      <w:color w:val="000000"/>
      <w:sz w:val="28"/>
      <w:szCs w:val="2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Times New Roman CYR" w:hAnsi="Times New Roman CYR" w:cs="Times New Roman CYR"/>
      <w:sz w:val="28"/>
      <w:szCs w:val="28"/>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8080" w:val="clear"/>
      <w:spacing w:before="280" w:after="280"/>
    </w:pPr>
    <w:rPr>
      <w:rFonts w:ascii="Times New Roman CYR" w:hAnsi="Times New Roman CYR" w:cs="Times New Roman CYR"/>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pPr>
    <w:rPr>
      <w:rFonts w:ascii="Times New Roman CYR" w:hAnsi="Times New Roman CYR" w:cs="Times New Roman CYR"/>
      <w:sz w:val="28"/>
      <w:szCs w:val="2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imes New Roman CYR" w:hAnsi="Times New Roman CYR" w:cs="Times New Roman CY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Times New Roman CYR" w:hAnsi="Times New Roman CYR" w:cs="Times New Roman CYR"/>
      <w:sz w:val="28"/>
      <w:szCs w:val="28"/>
    </w:rPr>
  </w:style>
  <w:style w:type="paragraph" w:styleId="Xl132">
    <w:name w:val="xl132"/>
    <w:basedOn w:val="Normal"/>
    <w:qFormat/>
    <w:pPr>
      <w:pBdr>
        <w:top w:val="single" w:sz="4" w:space="0" w:color="000000"/>
        <w:bottom w:val="single" w:sz="4" w:space="0" w:color="000000"/>
        <w:right w:val="single" w:sz="4" w:space="0" w:color="000000"/>
      </w:pBdr>
      <w:shd w:fill="FF8080" w:val="clear"/>
      <w:spacing w:before="280" w:after="280"/>
      <w:jc w:val="right"/>
    </w:pPr>
    <w:rPr>
      <w:color w:val="000000"/>
      <w:sz w:val="28"/>
      <w:szCs w:val="2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color w:val="000000"/>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color w:val="000000"/>
      <w:sz w:val="28"/>
      <w:szCs w:val="2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color w:val="000000"/>
      <w:sz w:val="28"/>
      <w:szCs w:val="2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color w:val="000000"/>
      <w:sz w:val="28"/>
      <w:szCs w:val="28"/>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pPr>
    <w:rPr>
      <w:color w:val="000000"/>
      <w:sz w:val="28"/>
      <w:szCs w:val="2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color w:val="000000"/>
      <w:sz w:val="28"/>
      <w:szCs w:val="2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color w:val="000000"/>
      <w:sz w:val="28"/>
      <w:szCs w:val="2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color w:val="000000"/>
      <w:sz w:val="28"/>
      <w:szCs w:val="28"/>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28"/>
      <w:szCs w:val="2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color w:val="000000"/>
      <w:sz w:val="28"/>
      <w:szCs w:val="2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8"/>
      <w:szCs w:val="28"/>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right"/>
    </w:pPr>
    <w:rPr>
      <w:sz w:val="28"/>
      <w:szCs w:val="28"/>
    </w:rPr>
  </w:style>
  <w:style w:type="paragraph" w:styleId="Xl145">
    <w:name w:val="xl145"/>
    <w:basedOn w:val="Normal"/>
    <w:qFormat/>
    <w:pPr>
      <w:pBdr>
        <w:top w:val="single" w:sz="4" w:space="0" w:color="000000"/>
        <w:bottom w:val="single" w:sz="4" w:space="0" w:color="000000"/>
        <w:right w:val="single" w:sz="4" w:space="0" w:color="000000"/>
      </w:pBdr>
      <w:shd w:fill="FFCC99" w:val="clear"/>
      <w:spacing w:before="280" w:after="280"/>
      <w:jc w:val="right"/>
    </w:pPr>
    <w:rPr>
      <w:color w:val="000000"/>
      <w:sz w:val="28"/>
      <w:szCs w:val="28"/>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color w:val="000000"/>
      <w:sz w:val="28"/>
      <w:szCs w:val="28"/>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textAlignment w:val="top"/>
    </w:pPr>
    <w:rPr>
      <w:color w:val="000000"/>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color w:val="000000"/>
      <w:sz w:val="28"/>
      <w:szCs w:val="2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8080" w:val="clear"/>
      <w:spacing w:before="280" w:after="280"/>
      <w:textAlignment w:val="top"/>
    </w:pPr>
    <w:rPr>
      <w:color w:val="000000"/>
      <w:sz w:val="28"/>
      <w:szCs w:val="2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8"/>
      <w:szCs w:val="2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color w:val="000000"/>
      <w:sz w:val="28"/>
      <w:szCs w:val="2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top"/>
    </w:pPr>
    <w:rPr>
      <w:color w:val="000000"/>
      <w:sz w:val="28"/>
      <w:szCs w:val="28"/>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color w:val="000000"/>
      <w:sz w:val="28"/>
      <w:szCs w:val="2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8"/>
      <w:szCs w:val="2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8080" w:val="clear"/>
      <w:spacing w:before="280" w:after="280"/>
      <w:textAlignment w:val="top"/>
    </w:pPr>
    <w:rPr>
      <w:color w:val="000000"/>
      <w:sz w:val="28"/>
      <w:szCs w:val="2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top"/>
    </w:pPr>
    <w:rPr>
      <w:color w:val="000000"/>
      <w:sz w:val="28"/>
      <w:szCs w:val="28"/>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8"/>
      <w:szCs w:val="2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FF8080" w:val="clear"/>
      <w:spacing w:before="280" w:after="280"/>
      <w:textAlignment w:val="top"/>
    </w:pPr>
    <w:rPr>
      <w:sz w:val="28"/>
      <w:szCs w:val="2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sz w:val="28"/>
      <w:szCs w:val="28"/>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sz w:val="28"/>
      <w:szCs w:val="2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99CC" w:val="clear"/>
      <w:spacing w:before="280" w:after="280"/>
      <w:textAlignment w:val="top"/>
    </w:pPr>
    <w:rPr>
      <w:color w:val="000000"/>
      <w:sz w:val="28"/>
      <w:szCs w:val="2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99CCFF" w:val="clear"/>
      <w:spacing w:before="280" w:after="280"/>
      <w:textAlignment w:val="top"/>
    </w:pPr>
    <w:rPr>
      <w:color w:val="000000"/>
      <w:sz w:val="28"/>
      <w:szCs w:val="2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sz w:val="28"/>
      <w:szCs w:val="2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color w:val="000000"/>
      <w:sz w:val="28"/>
      <w:szCs w:val="2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color w:val="000000"/>
      <w:sz w:val="28"/>
      <w:szCs w:val="28"/>
    </w:rPr>
  </w:style>
  <w:style w:type="paragraph" w:styleId="Xl167">
    <w:name w:val="xl167"/>
    <w:basedOn w:val="Normal"/>
    <w:qFormat/>
    <w:pPr>
      <w:pBdr>
        <w:top w:val="single" w:sz="4" w:space="0" w:color="000000"/>
        <w:left w:val="single" w:sz="4" w:space="0" w:color="000000"/>
        <w:bottom w:val="single" w:sz="4" w:space="0" w:color="000000"/>
      </w:pBdr>
      <w:shd w:fill="CCFFFF" w:val="clear"/>
      <w:spacing w:before="280" w:after="280"/>
      <w:textAlignment w:val="top"/>
    </w:pPr>
    <w:rPr>
      <w:color w:val="000000"/>
      <w:sz w:val="28"/>
      <w:szCs w:val="2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both"/>
      <w:textAlignment w:val="top"/>
    </w:pPr>
    <w:rPr>
      <w:sz w:val="28"/>
      <w:szCs w:val="28"/>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textAlignment w:val="top"/>
    </w:pPr>
    <w:rPr>
      <w:sz w:val="28"/>
      <w:szCs w:val="2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sz w:val="28"/>
      <w:szCs w:val="28"/>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sz w:val="28"/>
      <w:szCs w:val="28"/>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color w:val="000000"/>
      <w:sz w:val="28"/>
      <w:szCs w:val="28"/>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color w:val="000000"/>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color w:val="000000"/>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color w:val="000000"/>
      <w:sz w:val="28"/>
      <w:szCs w:val="28"/>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color w:val="000000"/>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right"/>
    </w:pPr>
    <w:rPr>
      <w:color w:val="000000"/>
      <w:sz w:val="28"/>
      <w:szCs w:val="2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color w:val="000000"/>
      <w:sz w:val="28"/>
      <w:szCs w:val="2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right"/>
    </w:pPr>
    <w:rPr>
      <w:color w:val="000000"/>
      <w:sz w:val="28"/>
      <w:szCs w:val="28"/>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Times New Roman CYR" w:hAnsi="Times New Roman CYR" w:cs="Times New Roman CYR"/>
      <w:sz w:val="28"/>
      <w:szCs w:val="2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pPr>
    <w:rPr>
      <w:rFonts w:ascii="Times New Roman CYR" w:hAnsi="Times New Roman CYR" w:cs="Times New Roman CYR"/>
      <w:sz w:val="28"/>
      <w:szCs w:val="28"/>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pPr>
    <w:rPr>
      <w:color w:val="000000"/>
      <w:sz w:val="28"/>
      <w:szCs w:val="2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imes New Roman CYR" w:hAnsi="Times New Roman CYR" w:cs="Times New Roman CYR"/>
      <w:sz w:val="28"/>
      <w:szCs w:val="28"/>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8080" w:val="clear"/>
      <w:spacing w:before="280" w:after="280"/>
    </w:pPr>
    <w:rPr>
      <w:rFonts w:ascii="Times New Roman CYR" w:hAnsi="Times New Roman CYR" w:cs="Times New Roman CYR"/>
      <w:sz w:val="28"/>
      <w:szCs w:val="28"/>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Times New Roman CYR" w:hAnsi="Times New Roman CYR" w:cs="Times New Roman CYR"/>
      <w:sz w:val="28"/>
      <w:szCs w:val="2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sz w:val="28"/>
      <w:szCs w:val="28"/>
    </w:rPr>
  </w:style>
  <w:style w:type="paragraph" w:styleId="Xl188">
    <w:name w:val="xl188"/>
    <w:basedOn w:val="Normal"/>
    <w:qFormat/>
    <w:pPr>
      <w:pBdr>
        <w:top w:val="single" w:sz="4" w:space="0" w:color="000000"/>
        <w:bottom w:val="single" w:sz="4" w:space="0" w:color="000000"/>
        <w:right w:val="single" w:sz="4" w:space="0" w:color="000000"/>
      </w:pBdr>
      <w:shd w:fill="FF8080" w:val="clear"/>
      <w:spacing w:before="280" w:after="280"/>
      <w:jc w:val="right"/>
    </w:pPr>
    <w:rPr>
      <w:color w:val="000000"/>
      <w:sz w:val="28"/>
      <w:szCs w:val="28"/>
    </w:rPr>
  </w:style>
  <w:style w:type="paragraph" w:styleId="Xl189">
    <w:name w:val="xl189"/>
    <w:basedOn w:val="Normal"/>
    <w:qFormat/>
    <w:pPr>
      <w:pBdr>
        <w:top w:val="single" w:sz="4" w:space="0" w:color="000000"/>
        <w:bottom w:val="single" w:sz="4" w:space="0" w:color="000000"/>
        <w:right w:val="single" w:sz="4" w:space="0" w:color="000000"/>
      </w:pBdr>
      <w:shd w:fill="FFCC99" w:val="clear"/>
      <w:spacing w:before="280" w:after="280"/>
      <w:jc w:val="right"/>
    </w:pPr>
    <w:rPr>
      <w:color w:val="000000"/>
      <w:sz w:val="28"/>
      <w:szCs w:val="2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28"/>
      <w:szCs w:val="28"/>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eastAsia="Arial Unicode MS"/>
      <w:sz w:val="28"/>
      <w:szCs w:val="28"/>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8"/>
      <w:szCs w:val="2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8"/>
      <w:szCs w:val="28"/>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FFCC00" w:val="clear"/>
      <w:spacing w:before="280" w:after="280"/>
      <w:textAlignment w:val="top"/>
    </w:pPr>
    <w:rPr>
      <w:rFonts w:eastAsia="Arial Unicode MS"/>
      <w:sz w:val="28"/>
      <w:szCs w:val="2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pPr>
    <w:rPr>
      <w:rFonts w:eastAsia="Arial Unicode MS"/>
      <w:sz w:val="28"/>
      <w:szCs w:val="2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pPr>
    <w:rPr>
      <w:rFonts w:eastAsia="Arial Unicode MS"/>
      <w:sz w:val="28"/>
      <w:szCs w:val="28"/>
    </w:rPr>
  </w:style>
  <w:style w:type="paragraph" w:styleId="Xl197">
    <w:name w:val="xl197"/>
    <w:basedOn w:val="Normal"/>
    <w:qFormat/>
    <w:pPr>
      <w:pBdr>
        <w:top w:val="single" w:sz="4" w:space="0" w:color="000000"/>
        <w:bottom w:val="single" w:sz="4" w:space="0" w:color="000000"/>
        <w:right w:val="single" w:sz="4" w:space="0" w:color="000000"/>
      </w:pBdr>
      <w:shd w:fill="FF8080" w:val="clear"/>
      <w:spacing w:before="280" w:after="280"/>
      <w:jc w:val="right"/>
    </w:pPr>
    <w:rPr>
      <w:rFonts w:eastAsia="Arial Unicode MS"/>
      <w:sz w:val="28"/>
      <w:szCs w:val="28"/>
    </w:rPr>
  </w:style>
  <w:style w:type="paragraph" w:styleId="Xl198">
    <w:name w:val="xl198"/>
    <w:basedOn w:val="Normal"/>
    <w:qFormat/>
    <w:pPr>
      <w:pBdr>
        <w:top w:val="single" w:sz="4" w:space="0" w:color="000000"/>
        <w:bottom w:val="single" w:sz="4" w:space="0" w:color="000000"/>
        <w:right w:val="single" w:sz="4" w:space="0" w:color="000000"/>
      </w:pBdr>
      <w:shd w:fill="FF8080" w:val="clear"/>
      <w:spacing w:before="280" w:after="280"/>
      <w:jc w:val="right"/>
    </w:pPr>
    <w:rPr>
      <w:rFonts w:eastAsia="Arial Unicode MS"/>
      <w:sz w:val="28"/>
      <w:szCs w:val="28"/>
    </w:rPr>
  </w:style>
  <w:style w:type="paragraph" w:styleId="Xl199">
    <w:name w:val="xl199"/>
    <w:basedOn w:val="Normal"/>
    <w:qFormat/>
    <w:pPr>
      <w:pBdr>
        <w:top w:val="single" w:sz="4" w:space="0" w:color="000000"/>
        <w:bottom w:val="single" w:sz="4" w:space="0" w:color="000000"/>
        <w:right w:val="single" w:sz="4" w:space="0" w:color="000000"/>
      </w:pBdr>
      <w:shd w:fill="FFCC00" w:val="clear"/>
      <w:spacing w:before="280" w:after="280"/>
      <w:jc w:val="right"/>
    </w:pPr>
    <w:rPr>
      <w:rFonts w:eastAsia="Arial Unicode MS"/>
      <w:sz w:val="28"/>
      <w:szCs w:val="28"/>
    </w:rPr>
  </w:style>
  <w:style w:type="paragraph" w:styleId="Xl200">
    <w:name w:val="xl200"/>
    <w:basedOn w:val="Normal"/>
    <w:qFormat/>
    <w:pPr>
      <w:pBdr>
        <w:top w:val="single" w:sz="4" w:space="0" w:color="000000"/>
        <w:bottom w:val="single" w:sz="4" w:space="0" w:color="000000"/>
        <w:right w:val="single" w:sz="4" w:space="0" w:color="000000"/>
      </w:pBdr>
      <w:shd w:fill="FFCC00" w:val="clear"/>
      <w:spacing w:before="280" w:after="280"/>
      <w:jc w:val="right"/>
    </w:pPr>
    <w:rPr>
      <w:rFonts w:eastAsia="Arial Unicode MS"/>
      <w:sz w:val="28"/>
      <w:szCs w:val="28"/>
    </w:rPr>
  </w:style>
  <w:style w:type="paragraph" w:styleId="Xl201">
    <w:name w:val="xl201"/>
    <w:basedOn w:val="Normal"/>
    <w:qFormat/>
    <w:pPr>
      <w:pBdr>
        <w:top w:val="single" w:sz="4" w:space="0" w:color="000000"/>
        <w:bottom w:val="single" w:sz="4" w:space="0" w:color="000000"/>
        <w:right w:val="single" w:sz="4" w:space="0" w:color="000000"/>
      </w:pBdr>
      <w:shd w:fill="FFCC99" w:val="clear"/>
      <w:spacing w:before="280" w:after="280"/>
      <w:jc w:val="right"/>
    </w:pPr>
    <w:rPr>
      <w:rFonts w:eastAsia="Arial Unicode MS"/>
      <w:sz w:val="28"/>
      <w:szCs w:val="28"/>
    </w:rPr>
  </w:style>
  <w:style w:type="paragraph" w:styleId="Xl202">
    <w:name w:val="xl202"/>
    <w:basedOn w:val="Normal"/>
    <w:qFormat/>
    <w:pPr>
      <w:pBdr>
        <w:top w:val="single" w:sz="4" w:space="0" w:color="000000"/>
        <w:bottom w:val="single" w:sz="4" w:space="0" w:color="000000"/>
        <w:right w:val="single" w:sz="4" w:space="0" w:color="000000"/>
      </w:pBdr>
      <w:shd w:fill="FFCC99" w:val="clear"/>
      <w:spacing w:before="280" w:after="280"/>
      <w:jc w:val="right"/>
    </w:pPr>
    <w:rPr>
      <w:rFonts w:eastAsia="Arial Unicode MS"/>
      <w:sz w:val="28"/>
      <w:szCs w:val="28"/>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eastAsia="Arial Unicode MS"/>
      <w:sz w:val="28"/>
      <w:szCs w:val="28"/>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eastAsia="Arial Unicode MS"/>
      <w:sz w:val="28"/>
      <w:szCs w:val="28"/>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pPr>
    <w:rPr>
      <w:rFonts w:eastAsia="Arial Unicode MS"/>
      <w:sz w:val="28"/>
      <w:szCs w:val="28"/>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rFonts w:eastAsia="Arial Unicode MS"/>
      <w:sz w:val="28"/>
      <w:szCs w:val="28"/>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rFonts w:eastAsia="Arial Unicode MS"/>
      <w:sz w:val="28"/>
      <w:szCs w:val="28"/>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rFonts w:eastAsia="Arial Unicode MS"/>
      <w:sz w:val="28"/>
      <w:szCs w:val="28"/>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rFonts w:eastAsia="Arial Unicode MS"/>
      <w:sz w:val="28"/>
      <w:szCs w:val="28"/>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rFonts w:eastAsia="Arial Unicode MS"/>
      <w:sz w:val="28"/>
      <w:szCs w:val="28"/>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8"/>
      <w:szCs w:val="28"/>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8"/>
      <w:szCs w:val="28"/>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rFonts w:eastAsia="Arial Unicode MS"/>
      <w:sz w:val="28"/>
      <w:szCs w:val="28"/>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rFonts w:eastAsia="Arial Unicode MS"/>
      <w:sz w:val="28"/>
      <w:szCs w:val="28"/>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
      <w:sz w:val="28"/>
      <w:szCs w:val="28"/>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
      <w:sz w:val="28"/>
      <w:szCs w:val="28"/>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hd w:fill="0066CC" w:val="clear"/>
      <w:spacing w:before="280" w:after="280"/>
      <w:jc w:val="center"/>
    </w:pPr>
    <w:rPr>
      <w:rFonts w:eastAsia="Arial Unicode MS"/>
      <w:sz w:val="28"/>
      <w:szCs w:val="28"/>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hd w:fill="0066CC" w:val="clear"/>
      <w:spacing w:before="280" w:after="280"/>
      <w:jc w:val="center"/>
    </w:pPr>
    <w:rPr>
      <w:rFonts w:eastAsia="Arial Unicode MS"/>
      <w:sz w:val="28"/>
      <w:szCs w:val="28"/>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0066CC" w:val="clear"/>
      <w:spacing w:before="280" w:after="280"/>
      <w:jc w:val="center"/>
    </w:pPr>
    <w:rPr>
      <w:rFonts w:eastAsia="Arial Unicode MS"/>
      <w:sz w:val="28"/>
      <w:szCs w:val="28"/>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eastAsia="Arial Unicode MS"/>
      <w:sz w:val="28"/>
      <w:szCs w:val="28"/>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rFonts w:eastAsia="Arial Unicode MS"/>
      <w:sz w:val="28"/>
      <w:szCs w:val="28"/>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rFonts w:eastAsia="Arial Unicode MS"/>
      <w:sz w:val="28"/>
      <w:szCs w:val="28"/>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30">
    <w:name w:val="xl230"/>
    <w:basedOn w:val="Normal"/>
    <w:qFormat/>
    <w:pPr>
      <w:pBdr>
        <w:top w:val="single" w:sz="4" w:space="0" w:color="000000"/>
        <w:left w:val="single" w:sz="4" w:space="0" w:color="000000"/>
        <w:bottom w:val="single" w:sz="4" w:space="0" w:color="000000"/>
      </w:pBdr>
      <w:shd w:fill="CCFFFF" w:val="clear"/>
      <w:spacing w:before="280" w:after="280"/>
      <w:textAlignment w:val="top"/>
    </w:pPr>
    <w:rPr>
      <w:rFonts w:eastAsia="Arial Unicode MS"/>
      <w:sz w:val="28"/>
      <w:szCs w:val="28"/>
    </w:rPr>
  </w:style>
  <w:style w:type="paragraph" w:styleId="Xl231">
    <w:name w:val="xl231"/>
    <w:basedOn w:val="Normal"/>
    <w:qFormat/>
    <w:pPr>
      <w:pBdr>
        <w:top w:val="single" w:sz="4" w:space="0" w:color="000000"/>
        <w:bottom w:val="single" w:sz="4" w:space="0" w:color="000000"/>
      </w:pBdr>
      <w:shd w:fill="CCFFFF" w:val="clear"/>
      <w:spacing w:before="280" w:after="280"/>
      <w:jc w:val="center"/>
    </w:pPr>
    <w:rPr>
      <w:rFonts w:eastAsia="Arial Unicode MS"/>
      <w:sz w:val="28"/>
      <w:szCs w:val="28"/>
    </w:rPr>
  </w:style>
  <w:style w:type="paragraph" w:styleId="Xl232">
    <w:name w:val="xl232"/>
    <w:basedOn w:val="Normal"/>
    <w:qFormat/>
    <w:pPr>
      <w:pBdr>
        <w:top w:val="single" w:sz="4" w:space="0" w:color="000000"/>
        <w:bottom w:val="single" w:sz="4" w:space="0" w:color="000000"/>
        <w:right w:val="single" w:sz="4" w:space="0" w:color="000000"/>
      </w:pBdr>
      <w:shd w:fill="CCFFFF" w:val="clear"/>
      <w:spacing w:before="280" w:after="280"/>
      <w:jc w:val="center"/>
    </w:pPr>
    <w:rPr>
      <w:rFonts w:eastAsia="Arial Unicode MS"/>
      <w:sz w:val="28"/>
      <w:szCs w:val="28"/>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hd w:fill="FF8080" w:val="clear"/>
      <w:spacing w:before="280" w:after="280"/>
    </w:pPr>
    <w:rPr>
      <w:rFonts w:ascii="Times New Roman CYR" w:hAnsi="Times New Roman CYR" w:eastAsia="Arial Unicode MS" w:cs="Times New Roman CYR"/>
      <w:sz w:val="28"/>
      <w:szCs w:val="28"/>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FF8080" w:val="clear"/>
      <w:spacing w:before="280" w:after="280"/>
    </w:pPr>
    <w:rPr>
      <w:rFonts w:ascii="Times New Roman CYR" w:hAnsi="Times New Roman CYR" w:eastAsia="Arial Unicode MS" w:cs="Times New Roman CYR"/>
      <w:sz w:val="28"/>
      <w:szCs w:val="28"/>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hd w:fill="FF8080" w:val="clear"/>
      <w:spacing w:before="280" w:after="280"/>
      <w:textAlignment w:val="top"/>
    </w:pPr>
    <w:rPr>
      <w:rFonts w:eastAsia="Arial Unicode MS"/>
      <w:color w:val="000000"/>
      <w:sz w:val="28"/>
      <w:szCs w:val="28"/>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rFonts w:eastAsia="Arial Unicode MS"/>
      <w:color w:val="000000"/>
      <w:sz w:val="28"/>
      <w:szCs w:val="28"/>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rFonts w:eastAsia="Arial Unicode MS"/>
      <w:color w:val="000000"/>
      <w:sz w:val="28"/>
      <w:szCs w:val="28"/>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top"/>
    </w:pPr>
    <w:rPr>
      <w:rFonts w:eastAsia="Arial Unicode MS"/>
      <w:color w:val="000000"/>
      <w:sz w:val="28"/>
      <w:szCs w:val="28"/>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color w:val="000000"/>
      <w:sz w:val="28"/>
      <w:szCs w:val="28"/>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color w:val="000000"/>
      <w:sz w:val="28"/>
      <w:szCs w:val="28"/>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eastAsia="Arial Unicode MS"/>
      <w:color w:val="000000"/>
      <w:sz w:val="28"/>
      <w:szCs w:val="28"/>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color w:val="000000"/>
      <w:sz w:val="28"/>
      <w:szCs w:val="28"/>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color w:val="000000"/>
      <w:sz w:val="28"/>
      <w:szCs w:val="28"/>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eastAsia="Arial Unicode MS"/>
      <w:color w:val="000000"/>
      <w:sz w:val="28"/>
      <w:szCs w:val="28"/>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eastAsia="Arial Unicode MS"/>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8T09:05:00Z</dcterms:created>
  <dc:creator>ZaharovaEA</dc:creator>
  <dc:description/>
  <cp:keywords/>
  <dc:language>en-US</dc:language>
  <cp:lastModifiedBy>zaharovaea</cp:lastModifiedBy>
  <cp:lastPrinted>2013-07-18T10:37:00Z</cp:lastPrinted>
  <dcterms:modified xsi:type="dcterms:W3CDTF">2016-10-08T09:05:00Z</dcterms:modified>
  <cp:revision>2</cp:revision>
  <dc:subject/>
  <dc:title>Приложение 9</dc:title>
</cp:coreProperties>
</file>